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112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38/14 и 20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ихватању Годишњег извештаја о остваривању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одишњег плана р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/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Прихвата се</w:t>
      </w:r>
      <w:r>
        <w:rPr>
          <w:rFonts w:cs="Arial" w:ascii="Arial" w:hAnsi="Arial"/>
          <w:sz w:val="22"/>
          <w:szCs w:val="22"/>
          <w:lang w:val="sr-RS"/>
        </w:rPr>
        <w:t xml:space="preserve"> 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</w:rPr>
        <w:t xml:space="preserve"> број:03/1-4</w:t>
      </w:r>
      <w:r>
        <w:rPr>
          <w:rFonts w:cs="Arial" w:ascii="Arial" w:hAnsi="Arial"/>
          <w:sz w:val="22"/>
          <w:szCs w:val="22"/>
          <w:lang w:val="sr-RS"/>
        </w:rPr>
        <w:t>185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 одржаној дана, 12.09.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Годишњег извештаја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12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</w:t>
      </w:r>
      <w:r>
        <w:rPr>
          <w:rFonts w:cs="Arial" w:ascii="Arial" w:hAnsi="Arial"/>
          <w:sz w:val="22"/>
          <w:szCs w:val="22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38/14 и 20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 03/1-4185 од 12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Увод; Материјални услови за остваривање делатности; Годишњи извештај програма  васпитно образовног рада; Извештај о сарадњи са породицом; Извештај сарадње са основним школама; Извештаји о сарадњи са локалном заједницом; Годишњи извештаји рада стручних органа и тимова; Годишњи извештаји стручних сарадница и сарадница; Годишњи извештаји рада управног органа, руководећих и саветодавних органа; Културне, јавне манифестације и стручни сусрети; Извештај о стручном усавршавању запослених; Извештаји сарадње са друштвеном средином; Извештај о значајним финансијским улагањима; Извештај о реализацији активности из развојног плана; Извештај радне групе за израду плана интегрит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Годишњи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Ђурђевдан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Градско веће је донело Закључак као у диспозитиву.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друштвене делатност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 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2CharCharCharChar">
    <w:name w:val="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Slavica Neskovic</cp:lastModifiedBy>
  <cp:lastPrinted>2023-09-14T08:24:00Z</cp:lastPrinted>
  <dcterms:modified xsi:type="dcterms:W3CDTF">2023-09-14T06:24:00Z</dcterms:modified>
  <cp:revision>29</cp:revision>
  <dc:subject/>
  <dc:title>Gv MM</dc:title>
</cp:coreProperties>
</file>